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81425</wp:posOffset>
                </wp:positionH>
                <wp:positionV relativeFrom="paragraph">
                  <wp:posOffset>461010</wp:posOffset>
                </wp:positionV>
                <wp:extent cx="1988820" cy="685800"/>
                <wp:effectExtent l="5080" t="5080" r="5715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9000" cy="6858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>Identify student needs and what teacher needs to learn in order to hel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297.75pt;margin-top:36.3pt;width:156.5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NZ" w:bidi="ar-SA"/>
                        </w:rPr>
                        <w:t>Identify student needs and what teacher needs to learn in order to help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5762625" cy="6743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2520" cy="6743880"/>
                          <a:chOff x="0" y="0"/>
                          <a:chExt cx="5762520" cy="6743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2520" cy="67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0" y="1943280"/>
                            <a:ext cx="1371600" cy="68580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ind out new ideas/strategies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8200" y="2400480"/>
                            <a:ext cx="1372320" cy="571680"/>
                          </a:xfrm>
                          <a:prstGeom prst="wedgeEllipseCallout">
                            <a:avLst>
                              <a:gd name="adj1" fmla="val -51481"/>
                              <a:gd name="adj2" fmla="val -40000"/>
                            </a:avLst>
                          </a:prstGeom>
                          <a:solidFill>
                            <a:srgbClr val="ccffcc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Adviser model strategies in si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85680" rIns="85680" tIns="47520" bIns="475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343400"/>
                            <a:ext cx="1828080" cy="57168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Test/trial strategies in clas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5029200"/>
                            <a:ext cx="2560320" cy="91440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Adviser supports reflective practice around the outcomes of tes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" y="2171880"/>
                            <a:ext cx="2560320" cy="137160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Teacher tells colleagues at syndicate meeting about success or failure, some of whom might take the idea and try it in their room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14480"/>
                            <a:ext cx="2240280" cy="80028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Adviser - Observe students and use evidence to develop new learning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00480" y="685080"/>
                            <a:ext cx="14860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7800" y="1143000"/>
                            <a:ext cx="640080" cy="80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0" y="2629080"/>
                            <a:ext cx="11448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3160" y="4572000"/>
                            <a:ext cx="72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4800600"/>
                            <a:ext cx="27432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03200" y="3543480"/>
                            <a:ext cx="411480" cy="1600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0280" y="1714680"/>
                            <a:ext cx="11448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000680"/>
                            <a:ext cx="1600200" cy="57168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Modify and adapt strategi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343400"/>
                            <a:ext cx="45720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486080"/>
                            <a:ext cx="1600200" cy="800280"/>
                          </a:xfrm>
                          <a:prstGeom prst="wedgeEllipseCallout">
                            <a:avLst>
                              <a:gd name="adj1" fmla="val -62222"/>
                              <a:gd name="adj2" fmla="val 24523"/>
                            </a:avLst>
                          </a:prstGeom>
                          <a:solidFill>
                            <a:srgbClr val="ccffcc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Adviser model strategies in whole staff meeting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85680" rIns="85680" tIns="47520" bIns="475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914400"/>
                            <a:ext cx="1600200" cy="800280"/>
                          </a:xfrm>
                          <a:prstGeom prst="wedgeEllipseCallout">
                            <a:avLst>
                              <a:gd name="adj1" fmla="val 13013"/>
                              <a:gd name="adj2" fmla="val 79523"/>
                            </a:avLst>
                          </a:prstGeom>
                          <a:solidFill>
                            <a:srgbClr val="ccffcc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Adviser discusses strategies in lead team meeting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85680" rIns="85680" tIns="47520" bIns="475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2971800"/>
                            <a:ext cx="2286000" cy="80028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Reflect on strategies and potential applicat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1920" y="3772080"/>
                            <a:ext cx="18288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2400480"/>
                            <a:ext cx="27612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600200"/>
                            <a:ext cx="1714680" cy="571680"/>
                          </a:xfrm>
                          <a:prstGeom prst="wedgeEllipseCallout">
                            <a:avLst>
                              <a:gd name="adj1" fmla="val 45481"/>
                              <a:gd name="adj2" fmla="val 59666"/>
                            </a:avLst>
                          </a:prstGeom>
                          <a:solidFill>
                            <a:srgbClr val="ccffcc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Adviser introduces evidence</w:t>
                              </w:r>
                            </w:p>
                          </w:txbxContent>
                        </wps:txbx>
                        <wps:bodyPr lIns="85680" rIns="85680" tIns="47520" bIns="475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086280"/>
                            <a:ext cx="34308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1600200" cy="57168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Identify keen or lead teacher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1680" y="800280"/>
                            <a:ext cx="11448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75pt;height:531pt" coordorigin="0,0" coordsize="9075,10620">
                <v:rect id="shape_0" stroked="f" o:allowincell="f" style="position:absolute;left:0;top:0;width:9074;height:10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ff99cc" stroked="t" o:allowincell="f" style="position:absolute;left:4320;top:3060;width:2159;height:10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ind out new ideas/strategies 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oval>
                <v:rect id="shape_0" fillcolor="#ccffcc" stroked="t" o:allowincell="f" style="position:absolute;left:6375;top:3780;width:2160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Adviser model strategies in sit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28440" joinstyle="miter" endcap="flat"/>
                  <w10:wrap type="none"/>
                </v:rect>
                <v:oval id="shape_0" fillcolor="#ff99cc" stroked="t" o:allowincell="f" style="position:absolute;left:5760;top:6840;width:2878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Test/trial strategies in class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oval>
                <v:oval id="shape_0" fillcolor="#ccffcc" stroked="t" o:allowincell="f" style="position:absolute;left:2160;top:7920;width:4031;height:14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Adviser supports reflective practice around the outcomes of tes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oval id="shape_0" fillcolor="#ff99cc" stroked="t" o:allowincell="f" style="position:absolute;left:72;top:3420;width:4031;height:21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Teacher tells colleagues at syndicate meeting about success or failure, some of whom might take the idea and try it in their rooms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oval>
                <v:oval id="shape_0" fillcolor="lime" stroked="t" o:allowincell="f" style="position:absolute;left:432;top:180;width:3527;height:12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Adviser - Observe students and use evidence to develop new learning  </w:t>
                        </w:r>
                      </w:p>
                    </w:txbxContent>
                  </v:textbox>
                  <v:fill o:detectmouseclick="t" type="solid" color2="fuchsia"/>
                  <v:stroke color="black" weight="38160" joinstyle="miter" endcap="flat"/>
                  <w10:wrap type="none"/>
                </v:oval>
                <v:line id="shape_0" from="3780,1079" to="6119,1079" stroked="t" o:allowincell="f" style="position:absolute;flip: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6012,1800" to="7019,3059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652,4140" to="5831,4679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958,7200" to="3958,7919" stroked="t" o:allowincell="f" style="position:absolute;flip:x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580,7560" to="6011,8099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052,5580" to="2699,8099" stroked="t" o:allowincell="f" style="position:absolute;flip:x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260,2700" to="1439,3419" stroked="t" o:allowincell="f" style="position:absolute;flip:x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ff99cc" stroked="t" o:allowincell="f" style="position:absolute;left:2520;top:6300;width:2519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Modify and adapt strategies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oval>
                <v:line id="shape_0" from="5040,6840" to="5759,7199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rect id="shape_0" fillcolor="#ccffcc" stroked="t" o:allowincell="f" style="position:absolute;left:6480;top:2340;width:2519;height:12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Adviser model strategies in whole staff meeting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28440" joinstyle="miter" endcap="flat"/>
                  <w10:wrap type="none"/>
                </v:rect>
                <v:rect id="shape_0" fillcolor="#ccffcc" stroked="t" o:allowincell="f" style="position:absolute;left:3780;top:1440;width:2519;height:12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Adviser discusses strategies in lead team meeting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28440" joinstyle="miter" endcap="flat"/>
                  <w10:wrap type="none"/>
                </v:rect>
                <v:oval id="shape_0" fillcolor="#ff99cc" stroked="t" o:allowincell="f" style="position:absolute;left:4392;top:4680;width:3599;height:12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Reflect on strategies and potential application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oval>
                <v:line id="shape_0" from="6192,5940" to="6479,6839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780" to="4394,4139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rect id="shape_0" fillcolor="#ccffcc" stroked="t" o:allowincell="f" style="position:absolute;left:1980;top:2520;width:2699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Adviser introduces evidence</w:t>
                        </w:r>
                      </w:p>
                    </w:txbxContent>
                  </v:textbox>
                  <v:fill o:detectmouseclick="t" type="solid" color2="#330033"/>
                  <v:stroke color="black" weight="28440" joinstyle="miter" endcap="flat"/>
                  <w10:wrap type="none"/>
                </v:rect>
                <v:line id="shape_0" from="3960,4860" to="4499,5219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oval id="shape_0" fillcolor="lime" stroked="t" o:allowincell="f" style="position:absolute;left:0;top:1800;width:2519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Identify keen or lead teacher  </w:t>
                        </w:r>
                      </w:p>
                    </w:txbxContent>
                  </v:textbox>
                  <v:fill o:detectmouseclick="t" type="solid" color2="fuchsia"/>
                  <v:stroke color="black" weight="38160" joinstyle="miter" endcap="flat"/>
                  <w10:wrap type="none"/>
                </v:oval>
                <v:line id="shape_0" from="900,1260" to="1079,1799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s">
    <w:name w:val="References"/>
    <w:basedOn w:val="Normal"/>
    <w:qFormat/>
    <w:pPr>
      <w:suppressAutoHyphens w:val="true"/>
      <w:spacing w:lineRule="auto" w:line="480"/>
      <w:ind w:left="720" w:hanging="720"/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1:37:00Z</dcterms:created>
  <dc:creator>Heather Bell</dc:creator>
  <dc:description/>
  <cp:keywords/>
  <dc:language>en-US</dc:language>
  <cp:lastModifiedBy>Heather Bell</cp:lastModifiedBy>
  <dcterms:modified xsi:type="dcterms:W3CDTF">2008-04-23T01:37:00Z</dcterms:modified>
  <cp:revision>2</cp:revision>
  <dc:subject/>
  <dc:title>Write down the trends and issues for a school you are working in</dc:title>
</cp:coreProperties>
</file>